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5</w:t>
      </w:r>
    </w:p>
    <w:p>
      <w:pPr>
        <w:pStyle w:val="Normal"/>
        <w:rPr/>
      </w:pPr>
      <w:r>
        <w:rPr>
          <w:b/>
          <w:sz w:val="28"/>
          <w:szCs w:val="28"/>
        </w:rPr>
        <w:t>2 Sam. 5:1-16; 1 Chron. 11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s. 53-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did the children of Israel request of David at Hebr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se men came with “a _________ ________” to make their request of Davi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old was David when he became k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How long did he ru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>He reigned over Judah in Hebron ___ years, _____ months and over all Israel in ________ for _______ yea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Jerusalem was controlled or occupied by what peop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y was it a good choice by David to make Jerusalem the capit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became David’s army’s chief captai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was Hiram and what did he do for Dav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“house” is likely spoken of in Psalm 3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at two sons of David connect to Joseph and M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After defeating the Philistines, what did David order be done with the images of their god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Name the main points in the general outline of the Bible history study thus fa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3:36:00Z</dcterms:created>
  <dc:creator>Terry W. Benton</dc:creator>
  <dc:description/>
  <dc:language>en-US</dc:language>
  <cp:lastModifiedBy>Frank D Vines</cp:lastModifiedBy>
  <dcterms:modified xsi:type="dcterms:W3CDTF">2005-03-19T03:20:00Z</dcterms:modified>
  <cp:revision>4</cp:revision>
  <dc:subject/>
  <dc:title>Quarter 4, Lesson 15</dc:title>
</cp:coreProperties>
</file>